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-146050</wp:posOffset>
                </wp:positionV>
                <wp:extent cx="3177540" cy="210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arentline Charitable Trus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 Palmersto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 O Box 11-0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AMILTON 32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ew Zea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/>
                              <w:t>Telephone:</w:t>
                              <w:tab/>
                              <w:t>64 7 839-45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/>
                              <w:t>Fax:</w:t>
                              <w:tab/>
                              <w:t>64 7 839-45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/>
                              <w:t>E-mail:</w:t>
                              <w:tab/>
                              <w:t>parentline@parentline.org.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/>
                              <w:t>Web:</w:t>
                              <w:tab/>
                              <w:t>www.parentline.org.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65.45pt;mso-wrap-distance-left:9.05pt;mso-wrap-distance-right:9.05pt;mso-wrap-distance-top:0pt;mso-wrap-distance-bottom:0pt;margin-top:-11.5pt;mso-position-vertical-relative:text;margin-left:2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arentline Charitable Trust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8 Palmerston Stree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 O Box 11-0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AMILTON 325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ew Zealand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/>
                        <w:t>Telephone:</w:t>
                        <w:tab/>
                        <w:t>64 7 839-453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/>
                        <w:t>Fax:</w:t>
                        <w:tab/>
                        <w:t>64 7 839-45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/>
                        <w:t>E-mail:</w:t>
                        <w:tab/>
                        <w:t>parentline@parentline.org.n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/>
                        <w:t>Web:</w:t>
                        <w:tab/>
                        <w:t>www.parentline.org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2638425" cy="694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ooking Form for Parentline rooms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</w:rPr>
        <w:t xml:space="preserve">Organisation: </w:t>
        <w:tab/>
        <w:t>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</w:rPr>
        <w:t>Address:</w:t>
        <w:tab/>
        <w:t>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  <w:t>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  <w:t>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Contact Name:</w:t>
        <w:tab/>
        <w:t xml:space="preserve">____________________________________________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Telephone No.</w:t>
        <w:tab/>
        <w:t>_________________________  Extension 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Fax No.</w:t>
        <w:tab/>
        <w:t>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Date required from</w:t>
        <w:tab/>
        <w:t>______________________ to 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Times</w:t>
        <w:tab/>
        <w:t>_____________________________________________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3261" w:leader="none"/>
        </w:tabs>
        <w:rPr>
          <w:b/>
          <w:b/>
          <w:szCs w:val="24"/>
        </w:rPr>
      </w:pPr>
      <w:r>
        <w:rPr>
          <w:b/>
          <w:szCs w:val="24"/>
        </w:rPr>
        <w:t>Number of people attending:</w:t>
        <w:tab/>
        <w:t>______________________</w:t>
      </w:r>
    </w:p>
    <w:p>
      <w:pPr>
        <w:pStyle w:val="Normal"/>
        <w:tabs>
          <w:tab w:val="clear" w:pos="720"/>
          <w:tab w:val="left" w:pos="1985" w:leader="none"/>
          <w:tab w:val="left" w:pos="326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3261" w:leader="none"/>
        </w:tabs>
        <w:rPr>
          <w:b/>
          <w:b/>
          <w:szCs w:val="24"/>
        </w:rPr>
      </w:pPr>
      <w:r>
        <w:rPr>
          <w:b/>
          <w:szCs w:val="24"/>
        </w:rPr>
        <w:t>Access to Catering:</w:t>
        <w:tab/>
        <w:t>Yes / No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Note for Catering:</w:t>
        <w:tab/>
        <w:t>You can order food from Scooters Café – www.scooterscafe.co.nz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Room(s):</w:t>
        <w:tab/>
        <w:t>_______________   _________________   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Set up of room:</w:t>
        <w:tab/>
        <w:t>(Circle one)   Board room   /   Theatre   /   Other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Equipment required:  (Circle)   OHP   /   Data Projector / TV / Laptop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>Confirmed:</w:t>
        <w:tab/>
      </w:r>
      <w:r>
        <w:rPr>
          <w:b/>
          <w:sz w:val="36"/>
          <w:szCs w:val="36"/>
        </w:rPr>
        <w:t xml:space="preserve">⁭ </w:t>
      </w:r>
      <w:r>
        <w:rPr>
          <w:b/>
          <w:szCs w:val="24"/>
        </w:rPr>
        <w:t>by phone</w:t>
      </w:r>
      <w:r>
        <w:rPr>
          <w:b/>
          <w:sz w:val="36"/>
          <w:szCs w:val="36"/>
        </w:rPr>
        <w:t xml:space="preserve"> ⁭ </w:t>
      </w:r>
      <w:r>
        <w:rPr>
          <w:b/>
          <w:szCs w:val="24"/>
        </w:rPr>
        <w:t xml:space="preserve">by e-mail </w:t>
      </w:r>
      <w:r>
        <w:rPr>
          <w:b/>
          <w:sz w:val="36"/>
          <w:szCs w:val="36"/>
        </w:rPr>
        <w:t xml:space="preserve">⁭ </w:t>
      </w:r>
      <w:r>
        <w:rPr>
          <w:b/>
          <w:szCs w:val="24"/>
        </w:rPr>
        <w:t>by mail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</w:rPr>
        <w:t>Charge:</w:t>
        <w:tab/>
        <w:t>_____________________________________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</w:rPr>
        <w:t>Paid/Date</w:t>
        <w:tab/>
      </w:r>
      <w:r>
        <w:rPr>
          <w:b/>
          <w:sz w:val="36"/>
          <w:szCs w:val="36"/>
        </w:rPr>
        <w:t xml:space="preserve">⁭ </w:t>
      </w:r>
      <w:r>
        <w:rPr>
          <w:b/>
          <w:szCs w:val="24"/>
        </w:rPr>
        <w:t>by cash</w:t>
      </w:r>
      <w:r>
        <w:rPr>
          <w:b/>
          <w:sz w:val="36"/>
          <w:szCs w:val="36"/>
        </w:rPr>
        <w:t xml:space="preserve"> ⁭ </w:t>
      </w:r>
      <w:r>
        <w:rPr>
          <w:b/>
          <w:szCs w:val="24"/>
        </w:rPr>
        <w:t xml:space="preserve">by cheque </w:t>
      </w:r>
      <w:r>
        <w:rPr>
          <w:b/>
          <w:sz w:val="36"/>
          <w:szCs w:val="36"/>
        </w:rPr>
        <w:t xml:space="preserve">⁭ </w:t>
      </w:r>
      <w:r>
        <w:rPr>
          <w:b/>
          <w:szCs w:val="24"/>
        </w:rPr>
        <w:t>by AP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</w:rPr>
        <w:t>Approved by CEO:</w:t>
        <w:tab/>
        <w:t>______________________________________</w:t>
      </w:r>
      <w:r>
        <w:rPr>
          <w:b/>
          <w:sz w:val="36"/>
          <w:szCs w:val="36"/>
        </w:rPr>
        <w:t xml:space="preserve"> </w:t>
      </w:r>
    </w:p>
    <w:sectPr>
      <w:type w:val="nextPage"/>
      <w:pgSz w:w="11906" w:h="16838"/>
      <w:pgMar w:left="1701" w:right="1275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otlight MT Light" w:hAnsi="Footlight MT Light" w:cs="Footlight MT Ligh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52:00Z</dcterms:created>
  <dc:creator>-</dc:creator>
  <dc:description/>
  <cp:keywords/>
  <dc:language>en-US</dc:language>
  <cp:lastModifiedBy>temp</cp:lastModifiedBy>
  <cp:lastPrinted>2010-06-09T16:00:00Z</cp:lastPrinted>
  <dcterms:modified xsi:type="dcterms:W3CDTF">2014-04-27T22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7570759</vt:r8>
  </property>
  <property fmtid="{D5CDD505-2E9C-101B-9397-08002B2CF9AE}" pid="3" name="_AuthorEmail">
    <vt:lpwstr>naomi@parentline.org.nz</vt:lpwstr>
  </property>
  <property fmtid="{D5CDD505-2E9C-101B-9397-08002B2CF9AE}" pid="4" name="_AuthorEmailDisplayName">
    <vt:lpwstr>Naomi Strother</vt:lpwstr>
  </property>
  <property fmtid="{D5CDD505-2E9C-101B-9397-08002B2CF9AE}" pid="5" name="_EmailSubject">
    <vt:lpwstr>booking forms attached</vt:lpwstr>
  </property>
  <property fmtid="{D5CDD505-2E9C-101B-9397-08002B2CF9AE}" pid="6" name="_ReviewingToolsShownOnce">
    <vt:lpwstr/>
  </property>
</Properties>
</file>